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52.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4"/>
          <w:szCs w:val="24"/>
        </w:rPr>
        <w:t xml:space="preserve">Wykonanie audytu energetycznego ex-post dla budynku Izby Administracji Skarbowej </w:t>
        <w:br/>
        <w:t>w Kielcach będącego siedzibą Świętokrzyskiego Urzędu Celno-Skarbowego w Kielcach przy ul. Wesołej 56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alizowanego w ramach projektu pn. „Głęboka termomodernizacja budynku Izby Administracji Skarbowej w Kielcach będącego siedzibą Świętokrzyskiego Urzędu Celno-Skarbowego w Kielcach przy ul. Wesołej 56” dofinansowanego z Programu Operacyjnego Infrastruktura i Środowisko 2014-2020, Oś priorytetowa I Zmniejszenie emisji gospodarki, Działanie 1.3 spieranie efektywności energetycznej w budynkach, Poddziałanie 1.3.1 Wspieranie efektywności energetycznej w budynkach użyteczności publicznej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 nie zalegam/y z opłacaniem podatków oraz składek na ubezpieczenia społeczne i zdrowotne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1015" w:bottom="1071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3045</wp:posOffset>
              </wp:positionH>
              <wp:positionV relativeFrom="paragraph">
                <wp:posOffset>-27305</wp:posOffset>
              </wp:positionV>
              <wp:extent cx="6191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35pt;margin-top:-2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6370</wp:posOffset>
              </wp:positionH>
              <wp:positionV relativeFrom="paragraph">
                <wp:posOffset>57150</wp:posOffset>
              </wp:positionV>
              <wp:extent cx="4352925" cy="3689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2925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e-mail: ias.kielce@mf.gov.pl </w:t>
                            <w:tab/>
                            <w:t xml:space="preserve">     |  REGON: 001021240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75pt;height:29.05pt;mso-wrap-distance-left:9.05pt;mso-wrap-distance-right:9.05pt;mso-wrap-distance-top:0pt;mso-wrap-distance-bottom:0pt;margin-top:4.5pt;mso-position-vertical-relative:text;margin-left:-1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e-mail: ias.kielce@mf.gov.pl </w:t>
                      <w:tab/>
                      <w:t xml:space="preserve">     |  REGON: 001021240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8770</wp:posOffset>
              </wp:positionH>
              <wp:positionV relativeFrom="paragraph">
                <wp:posOffset>90170</wp:posOffset>
              </wp:positionV>
              <wp:extent cx="1752600" cy="3613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361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28.45pt;mso-wrap-distance-left:9.05pt;mso-wrap-distance-right:9.05pt;mso-wrap-distance-top:0pt;mso-wrap-distance-bottom:0pt;margin-top:7.1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250" cy="87947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Header"/>
      <w:jc w:val="right"/>
      <w:rPr/>
    </w:pPr>
    <w:r>
      <w:rPr>
        <w:b/>
        <w:sz w:val="24"/>
        <w:szCs w:val="24"/>
      </w:rPr>
      <w:t>Załącznik nr 4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19:00Z</dcterms:created>
  <dc:creator>Test XP Prof</dc:creator>
  <dc:description/>
  <cp:keywords/>
  <dc:language>en-US</dc:language>
  <cp:lastModifiedBy>Musiał Paulina</cp:lastModifiedBy>
  <cp:lastPrinted>2017-05-24T14:34:00Z</cp:lastPrinted>
  <dcterms:modified xsi:type="dcterms:W3CDTF">2020-08-28T13:19:00Z</dcterms:modified>
  <cp:revision>9</cp:revision>
  <dc:subject/>
  <dc:title>………………………………</dc:title>
</cp:coreProperties>
</file>