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  <w:tab/>
        <w:tab/>
        <w:tab/>
        <w:t>Zał.1 do zapytania ofert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k sprawy: 2601-ILL.261.82.20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postępowaniu o udzielenie zamówienia publicznego na ,,Zakup  paralizatorów i kartridży dla Świętokrzyskiego Urzędu Celno-Skarbowego w Kielcach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st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związku z prowadzonym postępowaniem o udzielenie zamówienia publicznego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kup i dostawę paralizatorów i kartridży dla Świętokrzyskiego Urzędu Celno-Skarbowego w Kielcach”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sz w:val="24"/>
          <w:szCs w:val="24"/>
        </w:rPr>
        <w:t>1. Oferujemy</w:t>
      </w:r>
      <w:r>
        <w:rPr>
          <w:sz w:val="24"/>
          <w:szCs w:val="24"/>
        </w:rPr>
        <w:t xml:space="preserve"> wykonanie przedmiotu zamówienia zgodnie z wymogami określonymi </w:t>
        <w:br/>
        <w:t xml:space="preserve">w Zapytaniu ofertowym za cenę oferty: </w:t>
      </w:r>
    </w:p>
    <w:p>
      <w:pPr>
        <w:pStyle w:val="Akapitz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brutto: …………… PLN, słownie: …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/>
      </w:pPr>
      <w:r>
        <w:rPr/>
        <w:t>netto: …………….. PLN, VAT: ……………………. PLN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4"/>
        <w:gridCol w:w="1585"/>
        <w:gridCol w:w="1469"/>
        <w:gridCol w:w="1417"/>
        <w:gridCol w:w="1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przęt/Wyposażenie</w:t>
            </w:r>
          </w:p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nazwa, marka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Ilość  (szt.)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jednostkowa (z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 brutto (kolumna 3*5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rutt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0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color w:val="FFFFFF"/>
        </w:rPr>
      </w:pPr>
      <w:r>
        <w:rPr>
          <w:color w:val="FFFFFF"/>
        </w:rPr>
        <w:t>***j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2. Udzielamy</w:t>
      </w:r>
      <w:r>
        <w:rPr/>
        <w:t xml:space="preserve"> ____ miesięcznej gwarancji na dostarczony sprzęt i wyposażenie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b/>
        </w:rPr>
        <w:t>3. Oświadczamy,</w:t>
      </w:r>
      <w:r>
        <w:rPr/>
        <w:t xml:space="preserve">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oferowane przez nas produkty spełniają wymagania zawarte w zapytaniu ofertowy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oznaliśmy się z treścią Zapytania ofertowego i nie wnosimy do niego zastrzeżeń oraz zdobyliśmy konieczne informacje potrzebne do właściwego wykonania zamówienia, zapoznaliśmy się ze wzorem umowy i w przypadku wyboru naszej oferty, zobowiązujemy się do jej zawarcia w miejscu i terminie wyznaczonym przez Zamawiając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owana przez nas cena zawiera wszystkie koszty związane z prawidłowym            wykonaniem przedmiotu zamówienia,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  podana cena nie ulegnie zmianie przez cały okres trwania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ul. Sandomierska 105, 25-324 Kielce             |  tel.: +48 41 364 26 13</w:t>
      <w:tab/>
      <w:t xml:space="preserve">|  fax.: +48 41 364 26 15 </w:t>
    </w:r>
    <w:r>
      <w:rPr>
        <w:rFonts w:cs="Arial" w:ascii="Arial" w:hAnsi="Arial"/>
        <w:sz w:val="16"/>
        <w:szCs w:val="12"/>
        <w:lang w:val="en-US"/>
      </w:rPr>
      <w:t>www.swietokrzyskie.kas.gov.p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as.kielce@mf.gov.pl                             |  REGON: 001021240 </w:t>
      <w:tab/>
      <w:t>|  NIP: 959-07-88-263</w:t>
      <w:tab/>
      <w:t xml:space="preserve">                   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9070</wp:posOffset>
              </wp:positionH>
              <wp:positionV relativeFrom="paragraph">
                <wp:posOffset>-209550</wp:posOffset>
              </wp:positionV>
              <wp:extent cx="6137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1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 xml:space="preserve">e-mail: ias.kielce@mf.gov.pl                             |  REGON: 001021240 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 xml:space="preserve">e-mail: ias.kielce@mf.gov.pl                             |  REGON: 001021240 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2:00Z</dcterms:created>
  <dc:creator/>
  <dc:description/>
  <cp:keywords>zamówienie publiczne paralizatory kartridże</cp:keywords>
  <dc:language>en-US</dc:language>
  <cp:lastModifiedBy/>
  <cp:lastPrinted>2020-11-02T11:33:00Z</cp:lastPrinted>
  <dcterms:modified xsi:type="dcterms:W3CDTF">2020-11-02T10:33:00Z</dcterms:modified>
  <cp:revision>9</cp:revision>
  <dc:subject>Zakup paralizatorów orza kartridży</dc:subject>
  <dc:title>Formularz ofertowy</dc:title>
</cp:coreProperties>
</file>