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961" w:hanging="0"/>
        <w:rPr>
          <w:rFonts w:ascii="Calibri" w:hAnsi="Calibri" w:cs="Calibri"/>
        </w:rPr>
      </w:pPr>
      <w:r>
        <w:rPr>
          <w:rFonts w:cs="Calibri" w:ascii="Calibri" w:hAnsi="Calibri"/>
        </w:rPr>
        <w:t>Znak sprawy: 2601-ILN.261.4.2025</w:t>
      </w:r>
    </w:p>
    <w:p>
      <w:pPr>
        <w:pStyle w:val="Normal"/>
        <w:ind w:left="4320" w:firstLine="216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łącznik nr 1 do</w:t>
      </w:r>
    </w:p>
    <w:p>
      <w:pPr>
        <w:pStyle w:val="Normal"/>
        <w:ind w:left="4320" w:firstLine="216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pytania ofertowego/um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</w:rPr>
        <w:t xml:space="preserve">Opis przedmiotu zamówienia </w:t>
      </w:r>
    </w:p>
    <w:p>
      <w:pPr>
        <w:pStyle w:val="Normal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Akapitzlist"/>
        <w:tabs>
          <w:tab w:val="clear" w:pos="720"/>
          <w:tab w:val="left" w:pos="10065" w:leader="none"/>
        </w:tabs>
        <w:spacing w:lineRule="auto" w:line="276" w:before="120" w:after="0"/>
        <w:ind w:left="720" w:right="45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240" w:hanging="240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są usługi polegające na wykonywaniu przeglądów okresowych, konserwacji oraz bieżących napraw instalacji i urządzeń klimatyzacyjnych, wentylacyjnych oraz central klimatyzacyjnych (w dalszej treści zwanych urządzeniami), znajdujących się w budynkach Izby Administracji Skarbowej w Kielcach na terenie województwa świętokrzyskiego.</w:t>
      </w:r>
    </w:p>
    <w:p>
      <w:pPr>
        <w:pStyle w:val="Normal"/>
        <w:numPr>
          <w:ilvl w:val="0"/>
          <w:numId w:val="2"/>
        </w:numPr>
        <w:spacing w:lineRule="auto" w:line="276"/>
        <w:ind w:left="240" w:hanging="240"/>
        <w:rPr/>
      </w:pPr>
      <w:r>
        <w:rPr>
          <w:rFonts w:cs="Calibri" w:ascii="Calibri" w:hAnsi="Calibri"/>
        </w:rPr>
        <w:t>Realizacja przedmiotu zamówienia ma na celu utrzymanie urządzeń w ciągłej sprawności i zagwarantowanie ich poprawnego działania.</w:t>
      </w:r>
    </w:p>
    <w:p>
      <w:pPr>
        <w:pStyle w:val="Normal"/>
        <w:numPr>
          <w:ilvl w:val="0"/>
          <w:numId w:val="2"/>
        </w:numPr>
        <w:spacing w:lineRule="auto" w:line="276"/>
        <w:ind w:left="240" w:hanging="240"/>
        <w:rPr>
          <w:rFonts w:ascii="Calibri" w:hAnsi="Calibri" w:cs="Calibri"/>
        </w:rPr>
      </w:pPr>
      <w:r>
        <w:rPr>
          <w:rFonts w:cs="Calibri" w:ascii="Calibri" w:hAnsi="Calibri"/>
        </w:rPr>
        <w:t>Wykaz urządzeń ze wskazaniem ich lokalizacji oraz terminy przeglądów zostały określone w </w:t>
      </w:r>
      <w:r>
        <w:rPr>
          <w:rFonts w:cs="Calibri" w:ascii="Calibri" w:hAnsi="Calibri"/>
          <w:b/>
        </w:rPr>
        <w:t>Załączniku nr 2 do zapytania ofertowego/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40" w:hanging="240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Wykonawca każdorazowo uzgadniał termin przeglądu dla danego obiektu z co najmniej 5 dniowym wyprzedzenie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40" w:hanging="240"/>
        <w:rPr>
          <w:rFonts w:ascii="Calibri" w:hAnsi="Calibri" w:cs="Calibri"/>
        </w:rPr>
      </w:pPr>
      <w:r>
        <w:rPr>
          <w:rFonts w:cs="Calibri" w:ascii="Calibri" w:hAnsi="Calibri"/>
        </w:rPr>
        <w:t>Zamawiający umożliwi Wykonawcy realizację obowiązków wynikających z niniejszego zamówienia w dni robocze, tj. od poniedziałku do piątku, w godzinach od 7:30 do 15:00 oraz w innym czasie, jeżeli będzie taka potrzeba, w szczególności w związku z koniecznością usunięcia awari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40" w:hanging="240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Wykonawca zapewni wszelkie materiały  </w:t>
      </w:r>
      <w:r>
        <w:rPr>
          <w:rFonts w:cs="Calibri" w:ascii="Calibri" w:hAnsi="Calibri"/>
        </w:rPr>
        <w:t>konserwacyjne, czyszczące i </w:t>
      </w:r>
      <w:r>
        <w:rPr>
          <w:rFonts w:eastAsia="Times New Roman" w:cs="Calibri" w:ascii="Calibri" w:hAnsi="Calibri"/>
          <w:color w:val="000000"/>
        </w:rPr>
        <w:t xml:space="preserve">eksploatacyjne niezbędne do wykonania czynności </w:t>
      </w:r>
      <w:r>
        <w:rPr>
          <w:rFonts w:cs="Calibri" w:ascii="Calibri" w:hAnsi="Calibri"/>
        </w:rPr>
        <w:t>w ramach przeglądów okresowych i konserwacji.</w:t>
      </w:r>
      <w:r>
        <w:rPr>
          <w:rFonts w:cs="Calibri" w:ascii="Calibri" w:hAnsi="Calibri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240" w:hanging="24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 każdego przeglądu okresowego Wykonawca sporządzi protokół z opisem stanu technicznego urządzeń. Wzory protokołów stanowią Załączniki nr  od 4 do 4c do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</w:rPr>
        <w:t>Wszelkie czynności wynikające z niniejszego zamówienia będą wykonywane przez osoby, które posiadają odpowiednie, wymagane przepisami prawa uprawn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cs="Calibri" w:ascii="Calibri" w:hAnsi="Calibri"/>
          <w:b/>
        </w:rPr>
        <w:t>Wykaz czynności wykonanych w ramach przeglądu okresowego dla urządzeń klimatyzacyjnych pracujących w pomieszczeniach biurowych (Split,VRF):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czyszczenie jednostki zewnętrznej i wewnętrznej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dezynfekcja i odgrzybianie parownika, czyszczenie względnie wymiana filtrów klimatyzatora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sprawdzenie instalacji elektrycznej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sprawdzenie szczelności układu chłodniczego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trola wycieków środka chłodniczego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i uzupełnienie stanu czynnika chłodniczego (wpisanie nazwy i ilości czynnika chłodniczego w protokole)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993" w:hanging="709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i oczyszczenie wymienników ciepła,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temperatur powietrza nawiewnego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sprawdzenie układu sterowania i udrożnienia odpływu skroplin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uszczelek w tym uszczelek suszarek i filtrów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czyszczenie filtrów powietrza, regulacja urządzenia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tanu konstrukcji i mocowania urządzeń, kosmetyka urządzeń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ystemów narażonych na wibracje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połączeń z urządzeniami bezpieczeństwa i urządzeniami sterującymi,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uruchomienie klimatyzacji i sprawdzenie jej funkcjonowania w różnych trybach pracy oraz jej regulacja (regulacja przystawek do pracy zimowej – jeżeli występują)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709" w:hanging="425"/>
        <w:contextualSpacing/>
        <w:rPr/>
      </w:pPr>
      <w:r>
        <w:rPr>
          <w:rFonts w:cs="Calibri" w:ascii="Calibri" w:hAnsi="Calibri"/>
        </w:rPr>
        <w:t>dokonanie wszystkich innych czynności konserwacyjnych, zgodnie z zaleceniami producentów, mających wpływ na prawidłowe, oszczędne i efektywne działanie urządzenia,</w:t>
      </w:r>
    </w:p>
    <w:p>
      <w:pPr>
        <w:pStyle w:val="Akapitzlist"/>
        <w:numPr>
          <w:ilvl w:val="0"/>
          <w:numId w:val="1"/>
        </w:numPr>
        <w:spacing w:lineRule="auto" w:line="276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okonanie wpisu przeglądu do Karty Urządzenia w Centralnym Rejestrze Operator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/>
      </w:pPr>
      <w:r>
        <w:rPr>
          <w:rFonts w:cs="Calibri" w:ascii="Calibri" w:hAnsi="Calibri"/>
          <w:b/>
        </w:rPr>
        <w:t xml:space="preserve">Wykaz czynności wykonanych w ramach przeglądu okresowego dla central wentylacyjnych: </w:t>
      </w:r>
    </w:p>
    <w:p>
      <w:pPr>
        <w:pStyle w:val="Akapitzlist"/>
        <w:numPr>
          <w:ilvl w:val="0"/>
          <w:numId w:val="8"/>
        </w:numPr>
        <w:spacing w:lineRule="auto" w:line="276"/>
        <w:ind w:left="993" w:hanging="567"/>
        <w:rPr>
          <w:rFonts w:ascii="Calibri" w:hAnsi="Calibri" w:cs="Calibri"/>
        </w:rPr>
      </w:pPr>
      <w:r>
        <w:rPr>
          <w:rFonts w:cs="Calibri" w:ascii="Calibri" w:hAnsi="Calibri"/>
        </w:rPr>
        <w:t>sprawdzenie parametrów pracy centrali wentylacyjnej,</w:t>
      </w:r>
    </w:p>
    <w:p>
      <w:pPr>
        <w:pStyle w:val="Akapitzlist"/>
        <w:numPr>
          <w:ilvl w:val="0"/>
          <w:numId w:val="8"/>
        </w:numPr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sprawdzenie poprawności pracy wentylatora i ewentualna regulacja, czystości sekcji, stanu króćców elastycznych,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709" w:hanging="283"/>
        <w:contextualSpacing/>
        <w:rPr/>
      </w:pPr>
      <w:r>
        <w:rPr>
          <w:rFonts w:cs="Calibri" w:ascii="Calibri" w:hAnsi="Calibri"/>
        </w:rPr>
        <w:t>sprawdzenie stanu filtrów i przepustnicy powietrza pod względem mechanicznym</w:t>
        <w:br/>
        <w:t>i czystości, czyszczenie sekcji wraz z wymianą filtrów (filtry kieszeniowe klasy EU7 komplet naw./wyw.),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709" w:hanging="283"/>
        <w:contextualSpacing/>
        <w:rPr/>
      </w:pPr>
      <w:r>
        <w:rPr>
          <w:rFonts w:cs="Calibri" w:ascii="Calibri" w:hAnsi="Calibri"/>
        </w:rPr>
        <w:t>przeprowadzenie testu automatyki, kontrola stanu połączeń elektrycznych, sprawdzenie nastaw regulatorów, kontrola działania elementów wykonawczych takich jak siłowniki zaworów i przepustnic,</w:t>
      </w:r>
    </w:p>
    <w:p>
      <w:pPr>
        <w:pStyle w:val="Akapitzlist"/>
        <w:numPr>
          <w:ilvl w:val="0"/>
          <w:numId w:val="8"/>
        </w:numPr>
        <w:spacing w:lineRule="auto" w:line="276"/>
        <w:ind w:left="993" w:hanging="567"/>
        <w:rPr>
          <w:rFonts w:ascii="Calibri" w:hAnsi="Calibri" w:cs="Calibri"/>
        </w:rPr>
      </w:pPr>
      <w:r>
        <w:rPr>
          <w:rFonts w:cs="Calibri" w:ascii="Calibri" w:hAnsi="Calibri"/>
        </w:rPr>
        <w:t>kalibracja central,</w:t>
      </w:r>
    </w:p>
    <w:p>
      <w:pPr>
        <w:pStyle w:val="Akapitzlist"/>
        <w:numPr>
          <w:ilvl w:val="0"/>
          <w:numId w:val="8"/>
        </w:numPr>
        <w:spacing w:lineRule="auto" w:line="276"/>
        <w:ind w:left="709" w:hanging="283"/>
        <w:rPr/>
      </w:pPr>
      <w:r>
        <w:rPr>
          <w:rFonts w:cs="Calibri" w:ascii="Calibri" w:hAnsi="Calibri"/>
        </w:rPr>
        <w:t>korekta programu i nastaw parametrów pracy centrali wentylacyjnej na życze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czynności wykonanych w ramach przeglądu okresowego dla klimatyzacji precyzyjnej: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283"/>
        <w:rPr/>
      </w:pPr>
      <w:r>
        <w:rPr>
          <w:rFonts w:cs="Calibri" w:ascii="Calibri" w:hAnsi="Calibri"/>
        </w:rPr>
        <w:t>sprawdzenie i czyszczenie filtrów, w przypadku zużycia wymiana na nowy, regulacja urządzenia,</w:t>
      </w:r>
    </w:p>
    <w:p>
      <w:pPr>
        <w:pStyle w:val="Akapitzlist"/>
        <w:numPr>
          <w:ilvl w:val="0"/>
          <w:numId w:val="6"/>
        </w:numPr>
        <w:spacing w:lineRule="auto" w:line="276"/>
        <w:ind w:left="851" w:hanging="425"/>
        <w:rPr/>
      </w:pPr>
      <w:r>
        <w:rPr>
          <w:rFonts w:cs="Calibri" w:ascii="Calibri" w:hAnsi="Calibri"/>
        </w:rPr>
        <w:t>sprawdzenie stanu i czyszczenie skraplacza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>sprawdzenie parametrów pracy i w razie potrzeby ich regulacja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>sprawdzenie szczelności i ciśnień roboczych układu freonowego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>kontrola wycieków środka chłodniczego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>sprawdzenie i uzupełnienie stanu czynnika chłodniczego (wpisanie nazwy i ilości</w:t>
      </w:r>
    </w:p>
    <w:p>
      <w:pPr>
        <w:pStyle w:val="Akapitzlist"/>
        <w:spacing w:lineRule="auto" w:line="276" w:before="0" w:after="200"/>
        <w:ind w:left="851" w:hanging="142"/>
        <w:contextualSpacing/>
        <w:rPr/>
      </w:pPr>
      <w:r>
        <w:rPr>
          <w:rFonts w:cs="Calibri" w:ascii="Calibri" w:hAnsi="Calibri"/>
        </w:rPr>
        <w:t>czynnika chłodniczego w protokole)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1287" w:hanging="861"/>
        <w:contextualSpacing/>
        <w:rPr/>
      </w:pPr>
      <w:r>
        <w:rPr>
          <w:rFonts w:cs="Calibri" w:ascii="Calibri" w:hAnsi="Calibri"/>
        </w:rPr>
        <w:t>sprawdzenie poprawności działania układu sterowania i zabezpieczeń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1287" w:hanging="861"/>
        <w:contextualSpacing/>
        <w:rPr/>
      </w:pPr>
      <w:r>
        <w:rPr>
          <w:rFonts w:cs="Calibri" w:ascii="Calibri" w:hAnsi="Calibri"/>
        </w:rPr>
        <w:t>sprawdzenie stanu i czyszczenie cylindra parowego nawilżacza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1287" w:hanging="861"/>
        <w:contextualSpacing/>
        <w:rPr/>
      </w:pPr>
      <w:r>
        <w:rPr>
          <w:rFonts w:cs="Calibri" w:ascii="Calibri" w:hAnsi="Calibri"/>
        </w:rPr>
        <w:t>sprawdzenie uszczelek w tym uszczelek suszarek i filtrów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>sprawdzenie systemów narażonych na wibracje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poprawności działania zaworu zasilającego i spustowego nawilżacza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851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tanu zamocowań mechanicznych i połączeń elektrycznych zasilających i sterujących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600" w:leader="none"/>
        </w:tabs>
        <w:spacing w:lineRule="auto" w:line="276" w:before="0" w:after="200"/>
        <w:ind w:left="600" w:hanging="360"/>
        <w:contextualSpacing/>
        <w:rPr/>
      </w:pPr>
      <w:r>
        <w:rPr>
          <w:rFonts w:cs="Calibri" w:ascii="Calibri" w:hAnsi="Calibri"/>
        </w:rPr>
        <w:t xml:space="preserve">sprawdzenie stanu płynu w instalacji chłodniczej i jego ciśnienia oraz w razie potrzeby uzupełnienie,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600" w:hanging="360"/>
        <w:contextualSpacing/>
        <w:rPr/>
      </w:pPr>
      <w:r>
        <w:rPr>
          <w:rFonts w:cs="Calibri" w:ascii="Calibri" w:hAnsi="Calibri"/>
        </w:rPr>
        <w:t xml:space="preserve">sprawdzenie połączeń z urządzeniami bezpieczeństwa i urządzeniami sterującymi,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600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ruchomienie klimatyzacji i sprawdzenie jej funkcjonowania w różnych trybach pracy oraz jej regulacja (regulacja przystawek do pracy zimowej – jeżeli występują)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600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okonanie wszystkich innych czynności konserwacyjnych, zgodnie z zaleceniami producentów, mających wpływ na prawidłowe, oszczędne i efektywne działanie urządzenia,</w:t>
      </w:r>
    </w:p>
    <w:p>
      <w:pPr>
        <w:pStyle w:val="Akapitzlist"/>
        <w:numPr>
          <w:ilvl w:val="0"/>
          <w:numId w:val="6"/>
        </w:numPr>
        <w:spacing w:lineRule="auto" w:line="276"/>
        <w:ind w:left="600" w:hanging="360"/>
        <w:rPr>
          <w:rFonts w:ascii="Calibri" w:hAnsi="Calibri" w:cs="Calibri"/>
        </w:rPr>
      </w:pPr>
      <w:r>
        <w:rPr>
          <w:rFonts w:cs="Calibri" w:ascii="Calibri" w:hAnsi="Calibri"/>
        </w:rPr>
        <w:t>dokonanie wpisu przeglądu do Karty Urządzenia w Centralnym Rejestrze Operator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czynności wykonanych w ramach przeglądu okresowego dla agregatów freonowych do central klimatyzacji precyzyjnej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wszystkich  opóźnień czasowych i regulacja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działania alarmów i poprawności ich ustawienia (ewentualnie regulacja)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wskazań alarmowych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zczelności i poprawności działania układu  chłodniczego (ciśnienia czynnika chłodniczego na ssaniu i na tłoczeniu)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ntrola wycieków środka chłodniczeg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i uzupełnienie stanu czynnika chłodniczeg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tanu zanieczyszczeń skraplacza (ewentualne oczyszczenie)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zabezpieczeń na niskim i wysokim ciśnieniu czynnika chłodniczeg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993" w:hanging="56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skuteczności działania zaworów bezpieczeństwa na zbiornikach cieczy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851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pracy pompy czynnika chłodniczeg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851" w:hanging="425"/>
        <w:contextualSpacing/>
        <w:rPr/>
      </w:pPr>
      <w:r>
        <w:rPr>
          <w:rFonts w:cs="Calibri" w:ascii="Calibri" w:hAnsi="Calibri"/>
        </w:rPr>
        <w:t xml:space="preserve">sprawdzenie stanu płynu w instalacji chłodniczej i jego ciśnienie oraz w razie potrzeby uzupełnienie,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851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prawdzenie czujników temperatury  wody na zasilaniu i powrocie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851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iśnieniowe czyszczenie agregatów,</w:t>
      </w:r>
    </w:p>
    <w:p>
      <w:pPr>
        <w:pStyle w:val="Akapitzlist"/>
        <w:numPr>
          <w:ilvl w:val="0"/>
          <w:numId w:val="5"/>
        </w:numPr>
        <w:spacing w:lineRule="auto" w:line="276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dokonanie wszystkich innych czynności konserwacyjnych, zgodnie z zaleceniami producentów, mających wpływ na prawidłowe, oszczędne i efektywne działanie urządzenia,</w:t>
      </w:r>
    </w:p>
    <w:p>
      <w:pPr>
        <w:pStyle w:val="Akapitzlist"/>
        <w:numPr>
          <w:ilvl w:val="0"/>
          <w:numId w:val="5"/>
        </w:numPr>
        <w:spacing w:lineRule="auto" w:line="276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dokonanie wpisu przeglądu do Karty Urządzenia w Centralnym Rejestrze Operatorów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426" w:hanging="426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Wszelkie nieprawidłowości wykryte podczas wykonywania przeglądów Wykonawca zobowiązany jest usunąć w </w:t>
      </w:r>
      <w:r>
        <w:rPr>
          <w:rFonts w:cs="Calibri" w:ascii="Calibri" w:hAnsi="Calibri"/>
          <w:color w:val="000000"/>
        </w:rPr>
        <w:t>czasie nie dłuższym niż 24 godziny od momentu wykrycia, a j</w:t>
      </w:r>
      <w:r>
        <w:rPr>
          <w:rFonts w:cs="Calibri" w:ascii="Calibri" w:hAnsi="Calibri"/>
        </w:rPr>
        <w:t>eżeli niezbędna okaże się wymiana części na nowe lub naprawa mają zastosowanie zapisy</w:t>
      </w:r>
      <w:r>
        <w:rPr>
          <w:rFonts w:cs="Calibri" w:ascii="Calibri" w:hAnsi="Calibri"/>
          <w:color w:val="000000"/>
        </w:rPr>
        <w:t xml:space="preserve"> ust. 15 pkt 2-5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textAlignment w:val="baseline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color w:val="000000"/>
        </w:rPr>
        <w:t xml:space="preserve">Wykonawca zapewni </w:t>
      </w:r>
      <w:r>
        <w:rPr>
          <w:rFonts w:cs="Calibri" w:ascii="Calibri" w:hAnsi="Calibri"/>
        </w:rPr>
        <w:t xml:space="preserve">materiały konserwacyjne, czyszczące i </w:t>
      </w:r>
      <w:r>
        <w:rPr>
          <w:rFonts w:eastAsia="Times New Roman" w:cs="Calibri" w:ascii="Calibri" w:hAnsi="Calibri"/>
          <w:color w:val="000000"/>
        </w:rPr>
        <w:t>eksploatacyjne</w:t>
      </w:r>
      <w:r>
        <w:rPr>
          <w:rFonts w:cs="Calibri" w:ascii="Calibri" w:hAnsi="Calibri"/>
        </w:rPr>
        <w:t xml:space="preserve"> wykorzystywane w ramach wykonywania przeglądów i konserwacji.</w:t>
      </w:r>
    </w:p>
    <w:p>
      <w:pPr>
        <w:pStyle w:val="Akapitzlist"/>
        <w:widowControl w:val="false"/>
        <w:tabs>
          <w:tab w:val="clear" w:pos="720"/>
          <w:tab w:val="left" w:pos="426" w:leader="none"/>
        </w:tabs>
        <w:suppressAutoHyphens w:val="true"/>
        <w:spacing w:lineRule="auto" w:line="276" w:before="0" w:after="200"/>
        <w:contextualSpacing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alizacja napraw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w przypadku wystąpienia awarii urządzenia Wykonawca zobowiązuje się do podjęcia czynności i dokonania naprawy w </w:t>
      </w:r>
      <w:r>
        <w:rPr>
          <w:rFonts w:cs="Calibri" w:ascii="Calibri" w:hAnsi="Calibri"/>
          <w:color w:val="000000"/>
        </w:rPr>
        <w:t>czasie nie dłuższym niż 24 godziny od momentu zgłoszenia przez Zamawiającego, a j</w:t>
      </w:r>
      <w:r>
        <w:rPr>
          <w:rFonts w:cs="Calibri" w:ascii="Calibri" w:hAnsi="Calibri"/>
        </w:rPr>
        <w:t>eżeli niezbędna okaże się wymiana części na nowe lub naprawa czy regeneracja elementów  mają zastosowanie zapisy</w:t>
      </w:r>
      <w:r>
        <w:rPr>
          <w:rFonts w:cs="Calibri" w:ascii="Calibri" w:hAnsi="Calibri"/>
          <w:color w:val="000000"/>
        </w:rPr>
        <w:t xml:space="preserve"> pkt 2-5 poniżej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jeżeli do zapewnienia sprawnego działania urządzenia niezbędna okaże się wymiana części na nowe, Wykonawca  przedłoży Zamawiającemu wycenę zakupu tych części (kosztorys/oferta). Zamawiający, może zlecić zakup części Wykonawcy lub dokonać zakupu we własnym zakresie. Wykonawca w ramach wynagrodzenia wynikającego z umowy zobowiązany jest do dokonania naprawy urządzenia, w tym w szczególności do dojazdu na miejsce zdarzenia, wymiany części oraz wykonania innych niezbędnych czynności w celu przywrócenia sprawnego działania urządzenia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koszty zakupu części zamiennych pokrywa Zamawiający;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materiały i części zamienne muszą odpowiadać obowiązującym przepisom i normom oraz posiadać odpowiednie atesty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o ile strony nie uzgodnią innego terminu, Wykonawca zobowiązuje się do wykonywania naprawy, o której mowa w pkt 2, w terminie 1 dnia roboczego od dnia pozyskania części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jeżeli zakupu części dokonuje Wykonawca, to po wykonaniu naprawy przedłoży on Zamawiającemu fakturę za wymienione części zgodnie z przedstawioną wyceną, o której mowa w pkt 2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przez wykonanie i zakończenie naprawy przez Wykonawcę rozumie się całkowite usunięcie awarii i przywrócenie prawidłowych parametrów pracy urządzenia potwierdzone podpisanym protokołem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w przypadku nie przystąpienia przez Wykonawcę do naprawy w czasie wskazanym </w:t>
        <w:br/>
        <w:t>w pkt 1, w sytuacjach nagłych (w szczególności awaria urządzeń w serwerowniach) Zamawiający zastrzega sobie prawo do zlecenia wykonania usunięcia awarii podmiotowi trzeciemu na koszt Wykonawcy, po uprzednim powiadomieniu go o tym fakcie, z zachowaniem prawa Zamawiającego wynikającego z rękojmi i gwarancj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276" w:before="0" w:after="0"/>
        <w:ind w:left="284" w:hanging="284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Gwarancja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0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</w:rPr>
        <w:t>Wykonawca udziela Zamawiającemu gwarancji jakości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993" w:hanging="284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</w:rPr>
        <w:t>na wykonane usługi, wynikające z niniejszej umowy, na okres minimum 12 miesięcy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 w:before="0" w:after="0"/>
        <w:ind w:left="993" w:hanging="284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</w:rPr>
        <w:t xml:space="preserve">na dostarczone części zamienne (podzespoły i inne) konieczne do wykonania naprawy - na okres nie krótszy niż 12 miesięcy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</w:rPr>
        <w:t>Okres gwarancji liczony będzie od daty wykonania czynności potwierdzonej protokołem odbioru;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709" w:hanging="283"/>
        <w:contextualSpacing w:val="false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</w:rPr>
        <w:t xml:space="preserve">w okresie gwarancji Wykonawca zobowiązuje się do nieodpłatnego usuwania usterek powstałych w wyniku zastosowanych materiałów lub na skutek nienależytego wykonania usługi, w terminach określonych dla naprawy urządzenia. </w:t>
      </w:r>
    </w:p>
    <w:p>
      <w:pPr>
        <w:pStyle w:val="Normal"/>
        <w:spacing w:lineRule="auto" w:line="276"/>
        <w:ind w:left="720" w:hanging="0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1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33680</wp:posOffset>
              </wp:positionH>
              <wp:positionV relativeFrom="page">
                <wp:posOffset>516255</wp:posOffset>
              </wp:positionV>
              <wp:extent cx="499745" cy="406400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919195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.4pt;margin-top:38.6pt;width:27.45pt;height:36pt" coordorigin="488,772" coordsize="549,720">
              <v:rect id="shape_0" stroked="f" o:allowincell="f" style="position:absolute;left:488;top:774;width:547;height:719;mso-wrap-style:none;v-text-anchor:middle;rotation:263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487;top:773;width:547;height:719;mso-wrap-style:none;v-text-anchor:middle;rotation:278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8;top:773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919195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</wp:posOffset>
              </wp:positionH>
              <wp:positionV relativeFrom="paragraph">
                <wp:posOffset>234315</wp:posOffset>
              </wp:positionV>
              <wp:extent cx="1165225" cy="45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52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75pt;height:3.55pt;mso-wrap-distance-left:9.05pt;mso-wrap-distance-right:9.05pt;mso-wrap-distance-top:0pt;mso-wrap-distance-bottom:0pt;margin-top:18.45pt;mso-position-vertical-relative:text;margin-left:-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27120</wp:posOffset>
              </wp:positionH>
              <wp:positionV relativeFrom="paragraph">
                <wp:posOffset>-57150</wp:posOffset>
              </wp:positionV>
              <wp:extent cx="2419350" cy="463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36.5pt;mso-wrap-distance-left:9.05pt;mso-wrap-distance-right:9.05pt;mso-wrap-distance-top:0pt;mso-wrap-distance-bottom:0pt;margin-top:-4.5pt;mso-position-vertical-relative:text;margin-left:28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28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mbria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eastAsia="Cambria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Calibri" w:hAnsi="Calibri" w:eastAsia="Cambria" w:cs="Calibri"/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Times New Roman" w:hAnsi="Times New Roman" w:eastAsia="Times New Roman" w:cs="Times New Roman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autoSpaceDE w:val="false"/>
      <w:ind w:left="426" w:firstLine="1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S P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23:00Z</dcterms:created>
  <dc:creator>Wawrzykowska Marzena</dc:creator>
  <dc:description/>
  <cp:keywords/>
  <dc:language>en-US</dc:language>
  <cp:lastModifiedBy>Musiał Paulina</cp:lastModifiedBy>
  <cp:lastPrinted>2024-01-23T10:36:00Z</cp:lastPrinted>
  <dcterms:modified xsi:type="dcterms:W3CDTF">2025-01-21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1-12-16T09:17:28.6781780+01:00</vt:lpwstr>
  </property>
  <property fmtid="{D5CDD505-2E9C-101B-9397-08002B2CF9AE}" pid="5" name="MFClassifiedBy">
    <vt:lpwstr>UxC4dwLulzfINJ8nQH+xvX5LNGipWa4BRSZhPgxsCvmL3CvydBfSqTsY1s88lE4L9Ct5Vob9Wu/ViYdEY8RpxQ==</vt:lpwstr>
  </property>
  <property fmtid="{D5CDD505-2E9C-101B-9397-08002B2CF9AE}" pid="6" name="MFClassifiedBySID">
    <vt:lpwstr>UxC4dwLulzfINJ8nQH+xvX5LNGipWa4BRSZhPgxsCvm42mrIC/DSDv0ggS+FjUN/2v1BBotkLlY5aAiEhoi6uU7AOElvBfeItIiT+JXs5vF2U6xzyf6bVgJ/9uaSMA7V</vt:lpwstr>
  </property>
  <property fmtid="{D5CDD505-2E9C-101B-9397-08002B2CF9AE}" pid="7" name="MFGRNItemId">
    <vt:lpwstr>GRN-af3b41f2-3975-440d-88f0-2b16530dd764</vt:lpwstr>
  </property>
  <property fmtid="{D5CDD505-2E9C-101B-9397-08002B2CF9AE}" pid="8" name="MFHash">
    <vt:lpwstr>z9OkODWRY6qaYNqcmyaFGTds9/KHQO23MAZ51eRitfo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